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31601839"/>
            <w:bookmarkStart w:id="1" w:name="__Fieldmark__0_163160183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31601839"/>
            <w:bookmarkStart w:id="3" w:name="__Fieldmark__1_163160183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31601839"/>
            <w:bookmarkStart w:id="5" w:name="__Fieldmark__2_163160183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31601839"/>
            <w:bookmarkStart w:id="7" w:name="__Fieldmark__3_163160183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31601839"/>
            <w:bookmarkStart w:id="9" w:name="__Fieldmark__4_163160183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18/2019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31601839"/>
            <w:bookmarkStart w:id="11" w:name="__Fieldmark__5_16316018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31601839"/>
            <w:bookmarkStart w:id="13" w:name="__Fieldmark__6_16316018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31601839"/>
            <w:bookmarkStart w:id="15" w:name="__Fieldmark__7_16316018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31601839"/>
            <w:bookmarkStart w:id="17" w:name="__Fieldmark__8_16316018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31601839"/>
            <w:bookmarkStart w:id="19" w:name="__Fieldmark__9_16316018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31601839"/>
            <w:bookmarkStart w:id="21" w:name="__Fieldmark__10_16316018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31601839"/>
            <w:bookmarkStart w:id="23" w:name="__Fieldmark__11_16316018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31601839"/>
            <w:bookmarkStart w:id="25" w:name="__Fieldmark__12_163160183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04-05T14:31:00Z</dcterms:modified>
  <cp:revision>45</cp:revision>
  <dc:subject/>
  <dc:title/>
</cp:coreProperties>
</file>